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OGRAMMA 23 SETTEMBRE 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OMMEMORAZIONE IX MARTIRI AQUILAN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23 SETTEMBRE 1943- 23 SETTEMBRE 201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“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OMAGGIO ALLA MEMORIA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RE 09:00 CASERMA “PASQUALI-CAMPOMIZZI”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posizione corona davanti il luogo del Sacrifici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RE 10:00 Piazzale I.I.S. “Amedeo di Savoia Duca d’Aosta”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o Nazionale e Alzabandie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posizione di una corona d’alloro, a cura dell'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ASRIC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stituto Abruzzese per la Storia della Resistenza e dell'Italia Contemporanea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in ricordo, in particolare, di Fernando Della Torre, studente ebreo che aveva frequentato il Regio Istituto Industrial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orsi delle Autorità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RE 11:00 CIMITERO MONUMENTALE L’AQUI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posizione corona d’alloro davanti il Monumento dedicato ai IX Martiri Aquila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RE 11:30 SENTIERO DEI IX MARTIRI AQUILANI (Madonna Fore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Deposizione corona d’alloro presso Ceppo Commemorativo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993" w:top="3402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1435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435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66340" cy="146431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466340" cy="146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17:00Z</dcterms:created>
  <dc:creator>Utente</dc:creator>
  <dc:description/>
  <dc:language>en-US</dc:language>
  <cp:lastModifiedBy>Administrator</cp:lastModifiedBy>
  <cp:lastPrinted>2016-04-13T15:11:00Z</cp:lastPrinted>
  <dcterms:modified xsi:type="dcterms:W3CDTF">2016-09-22T06:17:00Z</dcterms:modified>
  <cp:revision>2</cp:revision>
  <dc:subject/>
  <dc:title/>
</cp:coreProperties>
</file>